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950830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20685875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